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8165</wp:posOffset>
                </wp:positionH>
                <wp:positionV relativeFrom="paragraph">
                  <wp:posOffset>30480</wp:posOffset>
                </wp:positionV>
                <wp:extent cx="1524635" cy="5107940"/>
                <wp:effectExtent l="4445" t="0" r="5080" b="9664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5108040"/>
                          <a:chOff x="0" y="0"/>
                          <a:chExt cx="1524600" cy="510804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1464480" cy="451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1000" y="4005720"/>
                              <a:ext cx="40248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6 – 48 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3 – 5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4480" cy="448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23760" y="3980880"/>
                                <a:ext cx="402480" cy="50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1 – 43 c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2 – 44 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64480" cy="445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040" y="1972800"/>
                                  <a:ext cx="1380600" cy="248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0320" y="200916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920" y="201312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0600" cy="2483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760" y="3960"/>
                                      <a:ext cx="2437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0" y="2016360"/>
                                      <a:ext cx="0" cy="463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360" y="2019960"/>
                                      <a:ext cx="0" cy="463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0600" cy="2458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0680" cy="2458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1920" y="3960"/>
                                          <a:ext cx="518760" cy="2006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5880" y="866880"/>
                                            <a:ext cx="19080" cy="155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8120" y="866880"/>
                                            <a:ext cx="19080" cy="155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0" y="0"/>
                                            <a:ext cx="408240" cy="9644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1160 w 231480"/>
                                              <a:gd name="textAreaRight" fmla="*/ 220320 w 231480"/>
                                              <a:gd name="textAreaTop" fmla="*/ 11160 h 546840"/>
                                              <a:gd name="textAreaBottom" fmla="*/ 535680 h 54684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50981">
                                                <a:moveTo>
                                                  <a:pt x="3600" y="0"/>
                                                </a:moveTo>
                                                <a:arcTo wR="3600" hR="3600" stAng="16200000" swAng="-5400000"/>
                                                <a:lnTo>
                                                  <a:pt x="0" y="47381"/>
                                                </a:lnTo>
                                                <a:arcTo wR="3600" hR="3600" stAng="10800000" swAng="-5400000"/>
                                                <a:lnTo>
                                                  <a:pt x="18000" y="50981"/>
                                                </a:lnTo>
                                                <a:arcTo wR="3600" hR="3600" stAng="5400000" swAng="-5400000"/>
                                                <a:lnTo>
                                                  <a:pt x="21600" y="3600"/>
                                                </a:lnTo>
                                                <a:arcTo wR="3600" hR="36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689040"/>
                                            <a:ext cx="518760" cy="410040"/>
                                          </a:xfrm>
                                          <a:prstGeom prst="blockArc">
                                            <a:avLst>
                                              <a:gd name="adj1" fmla="val 13262461"/>
                                              <a:gd name="adj2" fmla="val 19137539"/>
                                              <a:gd name="adj3" fmla="val 12116"/>
                                            </a:avLst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974880"/>
                                            <a:ext cx="19080" cy="1031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560" y="974880"/>
                                            <a:ext cx="19080" cy="1031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0" y="2025720"/>
                                          <a:ext cx="219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40" y="0"/>
                                          <a:ext cx="720" cy="2029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1760" y="2189520"/>
                                          <a:ext cx="38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0160" y="2458080"/>
                                          <a:ext cx="43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94880" y="3960"/>
                                        <a:ext cx="585360" cy="2454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76280" y="989280"/>
                                          <a:ext cx="109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996840"/>
                                          <a:ext cx="0" cy="1047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507960" cy="2045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29200">
                                            <a:off x="82080" y="751680"/>
                                            <a:ext cx="19080" cy="242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3160" y="819000"/>
                                            <a:ext cx="410760" cy="282600"/>
                                          </a:xfrm>
                                          <a:prstGeom prst="blockArc">
                                            <a:avLst>
                                              <a:gd name="adj1" fmla="val 11577943"/>
                                              <a:gd name="adj2" fmla="val 20822057"/>
                                              <a:gd name="adj3" fmla="val 17667"/>
                                            </a:avLst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186000">
                                            <a:off x="54720" y="-720"/>
                                            <a:ext cx="40680" cy="9187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3240 w 23040"/>
                                              <a:gd name="textAreaRight" fmla="*/ 19800 w 23040"/>
                                              <a:gd name="textAreaTop" fmla="*/ 3240 h 520920"/>
                                              <a:gd name="textAreaBottom" fmla="*/ 517680 h 52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481182">
                                                <a:moveTo>
                                                  <a:pt x="10440" y="0"/>
                                                </a:moveTo>
                                                <a:arcTo wR="10440" hR="10440" stAng="16200000" swAng="-5400000"/>
                                                <a:lnTo>
                                                  <a:pt x="0" y="470742"/>
                                                </a:lnTo>
                                                <a:arcTo wR="10440" hR="10440" stAng="10800000" swAng="-5400000"/>
                                                <a:lnTo>
                                                  <a:pt x="11160" y="481182"/>
                                                </a:lnTo>
                                                <a:arcTo wR="10440" hR="10440" stAng="5400000" swAng="-5400000"/>
                                                <a:lnTo>
                                                  <a:pt x="21600" y="10440"/>
                                                </a:lnTo>
                                                <a:arcTo wR="10440" hR="1044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-249840" y="1270440"/>
                                            <a:ext cx="1069200" cy="4471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78200 w 606240"/>
                                              <a:gd name="textAreaRight" fmla="*/ 606600 w 606240"/>
                                              <a:gd name="textAreaTop" fmla="*/ 22320 h 253440"/>
                                              <a:gd name="textAreaBottom" fmla="*/ 231120 h 25344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1917"/>
                                                  <a:pt x="0" y="3833"/>
                                                </a:cubicBezTo>
                                                <a:lnTo>
                                                  <a:pt x="0" y="17767"/>
                                                </a:lnTo>
                                                <a:cubicBezTo>
                                                  <a:pt x="0" y="19684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-226440" y="1313640"/>
                                            <a:ext cx="1020960" cy="416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70280 w 578880"/>
                                              <a:gd name="textAreaRight" fmla="*/ 579240 w 578880"/>
                                              <a:gd name="textAreaTop" fmla="*/ 20880 h 236160"/>
                                              <a:gd name="textAreaBottom" fmla="*/ 215280 h 2361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1917"/>
                                                  <a:pt x="0" y="3833"/>
                                                </a:cubicBezTo>
                                                <a:lnTo>
                                                  <a:pt x="0" y="17767"/>
                                                </a:lnTo>
                                                <a:cubicBezTo>
                                                  <a:pt x="0" y="19684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2045880"/>
                                            <a:ext cx="12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91760" y="2038320"/>
                                            <a:ext cx="15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489600" y="2049120"/>
                                          <a:ext cx="93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0360" y="1005120"/>
                                          <a:ext cx="720" cy="12351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86360" y="1005120"/>
                                          <a:ext cx="720" cy="12351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2049120"/>
                                          <a:ext cx="0" cy="4050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7960" y="2037600"/>
                                          <a:ext cx="0" cy="4050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" y="2185560"/>
                                          <a:ext cx="39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2431440"/>
                                          <a:ext cx="44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200" y="0"/>
                                          <a:ext cx="522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0240" y="0"/>
                                          <a:ext cx="0" cy="985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 rot="16200000">
                                  <a:off x="-588240" y="1788480"/>
                                  <a:ext cx="129096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81 – 83 cm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62880" y="986760"/>
                                  <a:ext cx="208836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6 – 48 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5 –37 cm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735920"/>
                            <a:ext cx="1524600" cy="337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98160"/>
                              <a:ext cx="94428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ys. 3.2.  Krzesło biurowe. Oznaczenie WP1-37-17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523880" cy="3371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95pt;margin-top:80.1pt;width:239.35pt;height:324.5pt" coordorigin="9959,1602" coordsize="4787,6490">
                <v:group id="shape_0" style="position:absolute;left:9959;top:1602;width:4787;height:55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296;top:6356;width:633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6 – 48 c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3 – 5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959;top:1602;width:4787;height:5518">
                    <v:shape id="shape_0" stroked="f" o:allowincell="f" style="position:absolute;left:12340;top:6317;width:633;height:8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1 – 43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2 – 44 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959;top:1602;width:4787;height:5464">
                      <v:group id="shape_0" style="position:absolute;left:10964;top:3155;width:2542;height:3910">
                        <v:line id="shape_0" from="11311,6319" to="11311,667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926,6325" to="11926,668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0964;top:3155;width:2542;height:3910">
                          <v:line id="shape_0" from="10973,3161" to="11356,316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1276,6330" to="11276,705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1957,6336" to="11957,706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10964;top:3155;width:2542;height:3870">
                            <v:group id="shape_0" style="position:absolute;left:10964;top:3155;width:1056;height:3870">
                              <v:group id="shape_0" style="position:absolute;left:11203;top:3161;width:817;height:3161">
                                <v:rect id="shape_0" fillcolor="white" stroked="t" o:allowincell="f" style="position:absolute;left:11307;top:4526;width:29;height:24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1893;top:4526;width:29;height:24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oundrect id="shape_0" fillcolor="yellow" stroked="t" o:allowincell="f" style="position:absolute;left:11294;top:3161;width:642;height:1518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oundrect>
                                <v:rect id="shape_0" fillcolor="yellow" stroked="t" o:allowincell="f" style="position:absolute;left:11203;top:4246;width:816;height:645;flip:y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1277;top:4696;width:29;height:162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1924;top:4696;width:29;height:162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line id="shape_0" from="10964,6345" to="11309,634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992,3155" to="10992,6350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1313,6603" to="11922,6603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1279,7026" to="11957,7026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821;top:3161;width:1684;height:3864">
                              <v:line id="shape_0" from="12966,4719" to="13137,471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114,4731" to="13114,6380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1821;top:3169;width:1684;height:3222">
                                <v:rect id="shape_0" fillcolor="white" stroked="t" o:allowincell="f" style="position:absolute;left:12345;top:4355;width:29;height:381;mso-wrap-style:none;v-text-anchor:middle;rotation:34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yellow" stroked="t" o:allowincell="f" style="position:absolute;left:12347;top:4460;width:646;height:444;flip:y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  <v:roundrect id="shape_0" fillcolor="yellow" stroked="t" o:allowincell="f" style="position:absolute;left:12302;top:3169;width:63;height:1446;mso-wrap-style:none;v-text-anchor:middle;rotation:353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oundrect>
                                <v:shapetype id="_x0000_t85" coordsize="21600,21600" o:spt="85" adj="1800" path="m21600,21600qx@9@10l0@1qy@11@12xnsem21600,21600qx@9@10l0@1qy@11@12nfe">
                                  <v:stroke joinstyle="miter"/>
                                  <v:formulas>
                                    <v:f eqn="val 10800"/>
                                    <v:f eqn="val #0"/>
                                    <v:f eqn="sum height 0 @1"/>
                                    <v:f eqn="sumangle 0 45 0"/>
                                    <v:f eqn="cos width @3"/>
                                    <v:f eqn="sin @1 @3"/>
                                    <v:f eqn="sum width 0 @4"/>
                                    <v:f eqn="sum @1 0 @5"/>
                                    <v:f eqn="sum height @5 @1"/>
                                    <v:f eqn="sum 0 21600 21600"/>
                                    <v:f eqn="sum 0 21600 @1"/>
                                    <v:f eqn="sum 21600 0 0"/>
                                    <v:f eqn="sum 0 @1 @1"/>
                                  </v:formulas>
                                  <v:path gradientshapeok="t" o:connecttype="rect" textboxrect="@6,@7,21600,@8"/>
                                  <v:handles>
                                    <v:h position="0,@1"/>
                                  </v:handles>
                                </v:shapetype>
                                <v:shape id="shape_0" stroked="t" o:allowincell="f" style="position:absolute;left:11823;top:5171;width:1683;height:703;mso-wrap-style:none;v-text-anchor:middle;rotation:90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f" style="position:absolute;left:11860;top:5239;width:1607;height:655;mso-wrap-style:none;v-text-anchor:middle;rotation:90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line id="shape_0" from="12314,6392" to="12332,639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2990,6380" to="13013,638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2987,6388" to="13134,638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358,4744" to="12358,668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982,4744" to="12982,668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314,6388" to="12314,7025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016,6370" to="13016,7007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360,6603" to="12981,6603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2314,6990" to="13014,6990" stroked="t" o:allowincell="f" style="position:absolute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2312,3161" to="13133,3161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114,3161" to="13114,4712" stroked="t" o:allowincell="f" style="position:absolute;flip:y">
                                <v:stroke color="black" weight="324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shape id="shape_0" stroked="f" o:allowincell="f" style="position:absolute;left:9959;top:2864;width:2032;height:17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1 – 83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57;top:1602;width:3288;height:17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6 – 48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5 –37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0879;top:2782;width:2401;height:5310">
                  <v:shape id="shape_0" fillcolor="white" stroked="f" o:allowincell="f" style="position:absolute;left:10879;top:7661;width:148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ys. 3.2.  Krzesło biurowe. Oznaczenie WP1-37-17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10880;top:2782;width:2399;height:53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-835660</wp:posOffset>
                </wp:positionV>
                <wp:extent cx="6743700" cy="485394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853880"/>
                          <a:chOff x="0" y="0"/>
                          <a:chExt cx="6743880" cy="4853880"/>
                        </a:xfrm>
                      </wpg:grpSpPr>
                      <wpg:grpSp>
                        <wpg:cNvGrpSpPr/>
                        <wpg:grpSpPr>
                          <a:xfrm>
                            <a:off x="378000" y="0"/>
                            <a:ext cx="5745600" cy="400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78400" y="1348920"/>
                              <a:ext cx="3067200" cy="2658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48200" y="784080"/>
                                <a:ext cx="2451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67200" cy="2658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94720" y="18720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000" y="857880"/>
                                  <a:ext cx="9072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67200" cy="2658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14360" y="0"/>
                                    <a:ext cx="1752480" cy="520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60 – 74 c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 xml:space="preserve">     46 – 58 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4920" y="2292840"/>
                                    <a:ext cx="1638360" cy="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95200">
                                    <a:off x="771480" y="595800"/>
                                    <a:ext cx="52560" cy="140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295200">
                                    <a:off x="241560" y="953640"/>
                                    <a:ext cx="1291680" cy="213480"/>
                                  </a:xfrm>
                                  <a:prstGeom prst="roundRect">
                                    <a:avLst>
                                      <a:gd name="adj" fmla="val 45426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31400">
                                    <a:off x="758880" y="1869480"/>
                                    <a:ext cx="1600200" cy="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31400">
                                    <a:off x="953280" y="1640160"/>
                                    <a:ext cx="1649880" cy="215280"/>
                                  </a:xfrm>
                                  <a:prstGeom prst="roundRect">
                                    <a:avLst>
                                      <a:gd name="adj" fmla="val 45426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360" y="857880"/>
                                    <a:ext cx="91440" cy="180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0" y="785880"/>
                                    <a:ext cx="1866240" cy="7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2240" y="2657160"/>
                                    <a:ext cx="515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000" y="795600"/>
                                    <a:ext cx="0" cy="1858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9760" y="441000"/>
                                    <a:ext cx="541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760" y="441000"/>
                                    <a:ext cx="0" cy="2209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1880" y="351000"/>
                                    <a:ext cx="0" cy="1327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02080" y="193320"/>
                                    <a:ext cx="0" cy="1511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840" y="473040"/>
                                    <a:ext cx="15152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720" y="244440"/>
                                    <a:ext cx="2007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30120" y="455040"/>
                                    <a:ext cx="1315080" cy="65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77 – 86 c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55 – 65 cm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07280" cy="40060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768240" y="768240"/>
                                <a:ext cx="2191320" cy="65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0 – 44 c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37 – 42 c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3960" y="1272600"/>
                                <a:ext cx="2623320" cy="2733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88880" y="34596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23320" cy="273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2120" y="1650960"/>
                                    <a:ext cx="1736640" cy="2152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760" y="358560"/>
                                    <a:ext cx="0" cy="336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51240" y="149040"/>
                                    <a:ext cx="0" cy="711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080" y="1647720"/>
                                    <a:ext cx="5335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0472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920" y="504720"/>
                                    <a:ext cx="0" cy="1143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502920"/>
                                    <a:ext cx="1741320" cy="12196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1866240"/>
                                    <a:ext cx="180036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560" y="933480"/>
                                    <a:ext cx="123840" cy="180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3440" y="933480"/>
                                    <a:ext cx="123840" cy="180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861480"/>
                                    <a:ext cx="286920" cy="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1440" y="861480"/>
                                    <a:ext cx="286920" cy="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415800"/>
                                    <a:ext cx="1746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8440" y="149040"/>
                                    <a:ext cx="0" cy="711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23184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680" y="2733480"/>
                                    <a:ext cx="336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647720"/>
                                    <a:ext cx="0" cy="108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0480" y="0"/>
                                    <a:ext cx="1752480" cy="520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60 – 64 c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48 – 52 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4537080"/>
                            <a:ext cx="4530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ys. 3.2.  Fotel okolicznościowy. Oznaczenie WP3-3-1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8600"/>
                            <a:ext cx="6743880" cy="39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5pt;margin-top:-5.35pt;width:561.7pt;height:321.75pt" coordorigin="-965,-107" coordsize="11234,6435">
                <v:group id="shape_0" style="position:absolute;left:-965;top:-107;width:10258;height:5101">
                  <v:group id="shape_0" style="position:absolute;left:3942;top:808;width:5350;height:4186">
                    <v:line id="shape_0" from="5168,2043" to="5553,204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3942;top:808;width:5350;height:4186">
                      <v:line id="shape_0" from="5399,1103" to="5399,179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568;top:2159;width:142;height:283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group id="shape_0" style="position:absolute;left:3942;top:808;width:5350;height:4186">
                        <v:shape id="shape_0" stroked="f" o:allowincell="f" style="position:absolute;left:6532;top:808;width:2759;height:8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0 – 74 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46 – 58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5651;top:4419;width:2579;height:112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677;top:1747;width:82;height:2204;mso-wrap-style:none;v-text-anchor:middle;rotation:345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oundrect id="shape_0" fillcolor="yellow" stroked="t" o:allowincell="f" style="position:absolute;left:4843;top:2310;width:2033;height:335;mso-wrap-style:none;v-text-anchor:middle;rotation:255">
                          <v:fill o:detectmouseclick="t" type="solid" color2="blue"/>
                          <v:stroke color="black" weight="12600" joinstyle="miter" endcap="flat"/>
                          <w10:wrap type="none"/>
                        </v:roundrect>
                        <v:rect id="shape_0" fillcolor="white" stroked="t" o:allowincell="f" style="position:absolute;left:5657;top:3752;width:2519;height:112;mso-wrap-style:none;v-text-anchor:middle;rotation:357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oundrect id="shape_0" fillcolor="yellow" stroked="t" o:allowincell="f" style="position:absolute;left:5963;top:3391;width:2597;height:338;mso-wrap-style:none;v-text-anchor:middle;rotation:357">
                          <v:fill o:detectmouseclick="t" type="solid" color2="blue"/>
                          <v:stroke color="black" weight="12600" joinstyle="miter" endcap="flat"/>
                          <w10:wrap type="none"/>
                        </v:roundrect>
                        <v:rect id="shape_0" fillcolor="white" stroked="t" o:allowincell="f" style="position:absolute;left:8148;top:2159;width:143;height:283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568;top:2046;width:2938;height:111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4765,4993" to="5575,499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42,2061" to="5242,4987" stroked="t" o:allowincell="f" style="position:absolute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40,1503" to="5692,150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53,1503" to="4953,4982" stroked="t" o:allowincell="f" style="position:absolute;flip:y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82,1361" to="6182,345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560,1113" to="8560,349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174,1553" to="8559,1553" stroked="t" o:allowincell="f" style="position:absolute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399,1193" to="8559,1193" stroked="t" o:allowincell="f" style="position:absolute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943;top:1525;width:2070;height:103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77 – 86 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5 – 65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-965;top:-107;width:5630;height:5101">
                    <v:shape id="shape_0" stroked="f" o:allowincell="f" style="position:absolute;left:-966;top:-106;width:3450;height:103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0 – 44 c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37 – 42 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34;top:688;width:4131;height:4305">
                      <v:line id="shape_0" from="1304,1233" to="1304,176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534;top:688;width:4131;height:4305">
                        <v:roundrect id="shape_0" fillcolor="yellow" stroked="t" o:allowincell="f" style="position:absolute;left:1309;top:3288;width:2734;height:338;mso-wrap-style:none;v-text-anchor:middle">
                          <v:fill o:detectmouseclick="t" type="solid" color2="blue"/>
                          <v:stroke color="black" weight="12600" joinstyle="miter" endcap="flat"/>
                          <w10:wrap type="none"/>
                        </v:roundrect>
                        <v:line id="shape_0" from="4044,1253" to="4044,178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94,923" to="4394,204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64,3283" to="1403,328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34,1483" to="1613,148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4,1483" to="674,3282" stroked="t" o:allowincell="f" style="position:absolute;flip:y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roundrect id="shape_0" fillcolor="yellow" stroked="t" o:allowincell="f" style="position:absolute;left:1302;top:1480;width:2741;height:1920;mso-wrap-style:none;v-text-anchor:middle">
                          <v:fill o:detectmouseclick="t" type="solid" color2="blue"/>
                          <v:stroke color="black" weight="12600" joinstyle="miter" endcap="flat"/>
                          <w10:wrap type="none"/>
                        </v:roundrect>
                        <v:rect id="shape_0" fillcolor="white" stroked="t" o:allowincell="f" style="position:absolute;left:1226;top:3627;width:2834;height:225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1113;top:2158;width:194;height:283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051;top:2158;width:194;height:283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1000;top:2045;width:451;height:112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3938;top:2045;width:451;height:112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1304,1343" to="4053,1343" stroked="t" o:allowincell="f" style="position:absolute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04,923" to="1004,204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04,1053" to="4393,1053" stroked="t" o:allowincell="f" style="position:absolute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4,4993" to="1113,499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64,3283" to="664,4992" stroked="t" o:allowincell="f" style="position:absolute">
                          <v:stroke color="black" weight="324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905;top:688;width:2759;height:8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0 – 64 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8 – 52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fillcolor="white" stroked="f" o:allowincell="f" style="position:absolute;left:-351;top:5829;width:713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ys. 3.2.  Fotel okolicznościowy. Oznaczenie WP3-3-19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351;top:178;width:10619;height:61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5:00Z</dcterms:created>
  <dc:creator>wojcikg</dc:creator>
  <dc:description/>
  <cp:keywords/>
  <dc:language>en-US</dc:language>
  <cp:lastModifiedBy>Jurowczyk Grzegorz</cp:lastModifiedBy>
  <cp:lastPrinted>2015-01-20T15:09:00Z</cp:lastPrinted>
  <dcterms:modified xsi:type="dcterms:W3CDTF">2019-02-12T10:58:00Z</dcterms:modified>
  <cp:revision>4</cp:revision>
  <dc:subject/>
  <dc:title/>
</cp:coreProperties>
</file>